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sectPr>
          <w:type w:val="nextPage"/>
          <w:pgSz w:w="12240" w:h="15840"/>
          <w:pgMar w:left="624" w:right="567" w:gutter="0" w:header="0" w:top="709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</w:t>
      </w:r>
      <w:r>
        <w:rPr>
          <w:rFonts w:cs="Sylfaen" w:ascii="GHEA Grapalat" w:hAnsi="GHEA Grapalat"/>
          <w:i/>
          <w:sz w:val="18"/>
          <w:szCs w:val="22"/>
          <w:lang w:val="hy-AM"/>
        </w:rPr>
        <w:t>Հավելված N2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ԲՈՎՅԱՆ ՀԱՄԱՅՆՔԻ 2026 ԹՎԱԿԱՆԻ ԿԱՐԻՔՆԵՐԻ ՀԱՄԱՐ ԱՂԲԱՄԱՆՆԵՐԻ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5387"/>
        <w:gridCol w:w="850"/>
        <w:gridCol w:w="851"/>
        <w:gridCol w:w="992"/>
        <w:gridCol w:w="992"/>
        <w:gridCol w:w="993"/>
        <w:gridCol w:w="850"/>
        <w:gridCol w:w="1559"/>
      </w:tblGrid>
      <w:tr>
        <w:trPr>
          <w:trHeight w:val="2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հրավերով նախատեսված չափաբաժնի 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անվանումը և ապրանքային նշանը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տեխնիկական բնութագի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միավոր գինը/ՀՀ դրա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ընդհանուր գինը/ՀՀ դրա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ընդհանուր քանակ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տակարարման</w:t>
            </w:r>
          </w:p>
        </w:tc>
      </w:tr>
      <w:tr>
        <w:trPr>
          <w:trHeight w:val="8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հասցե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ենթակա քանակ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Ժամկետը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4921440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Աղբաման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նե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  <w:lang w:val="hy-AM"/>
              </w:rPr>
              <w:t>ետաղական աղբարկղ 1100Լ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Նախատեսված կենցաղային և արդյունաբերական կոշտ թափոնների հավաքման, պահպանման և տեղափոխման համար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Ծավալը՝ 1100 լ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կամ 1,1 մ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+/- 5% /կապված չափերի հնարավոր շեղումից/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Լայնությունը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(ներառյալ կողային պտտվող դարձյակը),մմ՝ 1370 +/- 10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Խորությունը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(ներառյալ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ծխնիները),մմ՝ 1050 +/- 10%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Բարձրությունը, մմ՝ 1460 +/- 10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Քաշը` ոչ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վելին 1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կգ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Բեռնունակությունը՝ ոչ պակաս 440կգ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Գույնը՝ արծաթագույն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Աղբարկղի իրանը. </w:t>
            </w:r>
          </w:p>
          <w:p>
            <w:pPr>
              <w:pStyle w:val="Style19"/>
              <w:ind w:left="284" w:hanging="0"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Նյութը՝ պողպատ,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 xml:space="preserve">իրանի միացման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տեսակը՝ եռակցված,  ամբողջ մակերեսը, ներառյալ զոդված հատվածները մշակված տաք ցինկապատման մեթոդով, գալվանական լոգարանում լիարժեք ընկղմամբ,  ԳՈՍՏ-9.307-2021 կամ ISO 1461, ցինկապատման շերտի հաստությունը ոչ պակաս 40մկմ: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EE0000"/>
                <w:sz w:val="20"/>
                <w:szCs w:val="20"/>
                <w:u w:val="single"/>
                <w:lang w:val="hy-AM"/>
              </w:rPr>
              <w:t>Ներկված չլինի: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Style19"/>
              <w:ind w:left="284" w:hanging="0"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Կոնտեյների պատյանը և նրա կողային պատերը պետք է ունենան կոշտ դրոշմված տարրեր: Աղբարկղի տեղափոխման համար նախատեսված բռնակները՝ ոչ պակաս 4 հատ, պետք է լինեն մետաղական և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>զոդված լինեն Աղբարկղի իրանին: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Պատյանի վերին եզերքը պետք է պատրաստված լինի 2 մմ-ից ոչ պակաս պողպատից: Կողային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դարձյակների հա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նգույցների մետաղի հաստությունը 1,5 մմ-ից ոչ պակաս: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Դարձյակի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խողովակի պատի հաստությունը 4 մմ-ից ոչ պակաս: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Դարձյակի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աշխատանքային մասի երկարությունը 65 մմ-ից ոչ պակաս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մբողջական իրանի և կափարիչի պատի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ստությունը՝ առնվազ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.2 մմ (առանց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ցինկապատ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ծածկույթի)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ղբարկղի կափարիչը.</w:t>
            </w:r>
          </w:p>
          <w:p>
            <w:pPr>
              <w:pStyle w:val="Style19"/>
              <w:ind w:left="284" w:hanging="0"/>
              <w:jc w:val="both"/>
              <w:rPr>
                <w:rFonts w:ascii="GHEA Grapalat" w:hAnsi="GHEA Grapalat" w:cs="GHEA Grapalat"/>
                <w:i/>
                <w:i/>
                <w:iCs/>
                <w:color w:val="EE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Նյութ-պողպատ,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 xml:space="preserve">միացման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տեսակը՝ եռակցված,  ամբողջ մակերեսը, ներառյալ զոդված հատվածները մշակված տաք ցինկապատման մեթոդով, գալվանական լոգարանում լիարժեք ընկղմամբ, ԳՈՍՏ-9.307-2021 կամ ISO 1461, ցինկապատման շերտի հաստությունը ոչ պակաս 40մկմ: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EE0000"/>
                <w:sz w:val="20"/>
                <w:szCs w:val="20"/>
                <w:u w:val="single"/>
                <w:lang w:val="hy-AM"/>
              </w:rPr>
              <w:t>Ներկված չլինի:</w:t>
            </w:r>
            <w:r>
              <w:rPr>
                <w:rFonts w:cs="GHEA Grapalat" w:ascii="GHEA Grapalat" w:hAnsi="GHEA Grapalat"/>
                <w:i/>
                <w:iCs/>
                <w:color w:val="EE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Style19"/>
              <w:ind w:left="284" w:hanging="0"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Կափարիչը ունի առնվազն մեկ հատ բռնակ, որը պետք զոդված լինի կափարիչին դիմային հատվածում: Կ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ափարիչը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հագեցած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պետք է լինի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2 պարույրային զսպանակներով բացվող մեխանիզմով, բացվում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և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փակվում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է  դ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արձյակների միջոցով՝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ձեռքով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և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մեխանիկորե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(աղբատարի հետին բեռնմամբ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բեռնման /բեռնաթափմա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իրականացմա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ժամանակ)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Պտտվող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անիվային հենարաններ՝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4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 xml:space="preserve"> 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ռետինացված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 xml:space="preserve"> 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անիվները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 xml:space="preserve"> 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իրարից անկախ պտույտով, 200մմ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տրամագծով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։ Առնվազն 2 անիվները պետք է հագեցած լինեն արգելակման մեխանիզմով։ Աղբարկղի հատակային մասի լայնքով պետք է ունենա լրացուցիչ ամրություն առնվազն 2 մմ հաստությամբ և  առնվազն  130 մմ լայնությամբ մետաղական գոտի, որի վրա պետք է ամրացվեն 4 անկախ պտտվող անիվները: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Անվահեծերը պատրաստված լինեն պլաստիկից, որոնց դինամիկ բեռնունակութունը յուրաքանչյուր անիվային առանցքի վրա լինի առնվազն 200 կգ: Անիվային առանցքակալները պետք է ամրապնդվեն կոնտեյների պատյանի ներքևում, առնվազն 2 մմ հաստությամբ և առնվազն 130 մմ լայնությամբ: Անիվային առանցքակալների հենարանը պետք է պատրաստված լինի առնվազն 3 մմ հաստությամբ եռանկյունաձև մետաղից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Բեռնարկղի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բեռնաթափմա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պահանջները՝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Կոնտեյների բեռնաթափումը պետք է ապահովվի տրանսպորտային միջոցների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ետին և կողային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բեռնմամբ: 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ղբարկղերը  պետք է լինեն նոր և ամբողջությամբ հավաքված, արտադրությունը` առնվազն 2025թ.,  հետևյալ ապրանքանիշներից որևէ մեկը` «САНТЭКС»  կամ «СПЕЦАВТОМАТИКА»  կամ «DOPNER» կամ «ELKOPLAST»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ղբարկղերը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պետք է լինեն նոր և չօգտագործված,   ունենան անձնագիր և որակի սերտիֆիկատ՝ փորձաքննության արդյունքներով, որոնց ներկայացումը պարտադիր է, աղբարկղի արտաքին տեսքը ներկայացված է կից նկարում։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Երաշխիք՝ նվազագույնը 1 տարի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</w:rPr>
              <w:t>4</w:t>
            </w: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18"/>
                <w:szCs w:val="18"/>
              </w:rPr>
              <w:t>ք. Աբովյան Բարեկամության հր. 1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sz w:val="20"/>
                <w:szCs w:val="18"/>
              </w:rPr>
              <w:t>4</w:t>
            </w: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5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6"/>
                <w:szCs w:val="14"/>
                <w:lang w:val="hy-AM"/>
              </w:rPr>
              <w:t xml:space="preserve">մատակարարումը կիրականացվի 2026 թվականին կողմերի միջև կնքվող պայմանագիրն /համաձայնագիրն/ ուժի մեջ մտնելու օրվանից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9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4"/>
              </w:rPr>
            </w:pPr>
            <w:r>
              <w:rPr>
                <w:lang w:val="hy-AM" w:eastAsia="en-US"/>
              </w:rPr>
              <w:drawing>
                <wp:inline distT="0" distB="0" distL="0" distR="0">
                  <wp:extent cx="4180840" cy="3759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840" cy="375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GHEA Grapalat" w:hAnsi="GHEA Grapalat"/>
                <w:i/>
                <w:iCs/>
                <w:lang w:val="en-US" w:eastAsia="en-US"/>
              </w:rPr>
              <w:t>Կողմնորոշիչ նկար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8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8"/>
          <w:szCs w:val="14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4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8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4"/>
          <w:lang w:val="hy-AM"/>
        </w:rPr>
        <w:t>Драмов РА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  <w:i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i/>
          <w:iCs/>
          <w:sz w:val="24"/>
          <w:szCs w:val="24"/>
          <w:lang w:val="hy-AM"/>
        </w:rPr>
      </w:r>
    </w:p>
    <w:tbl>
      <w:tblPr>
        <w:tblW w:w="15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5245"/>
        <w:gridCol w:w="851"/>
        <w:gridCol w:w="850"/>
        <w:gridCol w:w="851"/>
        <w:gridCol w:w="850"/>
        <w:gridCol w:w="992"/>
        <w:gridCol w:w="1134"/>
        <w:gridCol w:w="1701"/>
      </w:tblGrid>
      <w:tr>
        <w:trPr>
          <w:trHeight w:val="4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Полное названи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Техническая характерист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Ориентировочная цена за единицу/ драмов РА/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Ориентировочная օбщая цена/драмов 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Общее  количество товар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Поставка</w:t>
            </w:r>
            <w:r>
              <w:rPr>
                <w:rFonts w:cs="Arial" w:ascii="GHEA Grapalat" w:hAnsi="GHEA Grapalat"/>
                <w:b/>
                <w:i/>
                <w:sz w:val="18"/>
                <w:szCs w:val="14"/>
              </w:rPr>
              <w:t xml:space="preserve"> товара</w:t>
            </w:r>
          </w:p>
        </w:tc>
      </w:tr>
      <w:tr>
        <w:trPr>
          <w:trHeight w:val="9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Адрес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Срок**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br/>
              <w:t>3492144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Мусорные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ба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ически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ы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10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л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едназнач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л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бо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хра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анспортиров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ов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омышленн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верд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ходо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ъ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110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,1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³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+/- 5% /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озмо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кло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азмера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2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ир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(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ключ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ково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крывани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)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: 1370 +/- 10%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3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луб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(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ключ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ет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)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: 1050 +/- 10%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4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ысот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: 1460 +/- 10%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5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е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л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2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г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6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рузоподъемнос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4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г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7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ве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еребристый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8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атериа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ал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ип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еди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вар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верхнос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ключ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вар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ета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работа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рячи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а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лны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груже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альваническу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анн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С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-9.307-2021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ISO 1461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ло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крыт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к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краш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е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ков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ен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ме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жестки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тампован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элемент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уч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л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анспортиров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ту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ически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иваре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ерхни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а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ыполн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а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ста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еди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ков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етел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,5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ен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арнир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уб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л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абоч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част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ет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65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9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ено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се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ставляе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,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(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е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крыт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0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атериа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-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ал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ип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еди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-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вар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верхнос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ключ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вар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част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работа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рячи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а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лны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груже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альваническу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анн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С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-9.307-2021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ISO 1461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ло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крыт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к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краше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мее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а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иниму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дн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учк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тор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иваре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ередн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част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орудова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ханизм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крыва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пиральн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ужина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крывает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крывает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мощь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ычаго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ручну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ханичес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(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грузк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/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ыгрузк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дн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грузк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).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1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пор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воротн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4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орезиненн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зависимы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раще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иаметр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0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ьш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р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орудова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рмозны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ханизм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ир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полнительн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усиле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ически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яс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ир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3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тор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крепле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зависим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ращающих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готовле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ласти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инамическ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рузоподъемнос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тор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ажд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с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ставля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0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г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дшипни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усиле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ижн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част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ир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3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по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дшипни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готовле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mbria Math" w:ascii="Cambria Math" w:hAnsi="Cambria Math"/>
                <w:i/>
                <w:iCs/>
                <w:sz w:val="20"/>
                <w:szCs w:val="20"/>
                <w:lang w:val="hy-AM"/>
              </w:rPr>
              <w:t>​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еуголь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3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2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ебова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азгрузк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азгруз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еспечивать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дн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ков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грузк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анспортн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редст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3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ов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лность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бранн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готовленн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зд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025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д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д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ледующи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аро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: «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АНТЭКС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ПЕЦАВТОМАТИКА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ПНЕР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ЭЛКОПЛАСТ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4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ов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использованн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ме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аспор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ертифика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ачеств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езультата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овер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едъявлени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тор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язательн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;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нешни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ид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едставл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илагаем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ображени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20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5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арант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д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szCs w:val="18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20"/>
                <w:szCs w:val="18"/>
              </w:rPr>
            </w:pPr>
            <w:r>
              <w:rPr>
                <w:rFonts w:cs="Arial" w:ascii="GHEA Grapalat" w:hAnsi="GHEA Grapalat"/>
                <w:i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</w:rPr>
              <w:t>4</w:t>
            </w: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8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22"/>
                <w:lang w:val="hy-AM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sz w:val="20"/>
                <w:szCs w:val="18"/>
              </w:rPr>
            </w:pPr>
            <w:r>
              <w:rPr>
                <w:rFonts w:cs="Arial LatArm" w:ascii="GHEA Grapalat" w:hAnsi="GHEA Grapalat"/>
                <w:i/>
                <w:sz w:val="20"/>
                <w:szCs w:val="18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Поставка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будет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осуществлена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Cambria Math" w:ascii="Cambria Math" w:hAnsi="Cambria Math"/>
                <w:i/>
                <w:sz w:val="16"/>
                <w:szCs w:val="20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в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течение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ru-RU"/>
              </w:rPr>
              <w:t>9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0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календарных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дней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с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даты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вступления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в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силу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договора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соглашения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),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который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будет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заключен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между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сторонами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в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2026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году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.</w:t>
            </w:r>
          </w:p>
        </w:tc>
      </w:tr>
      <w:tr>
        <w:trPr>
          <w:trHeight w:val="246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20"/>
                <w:lang w:val="hy-AM"/>
              </w:rPr>
            </w:pPr>
            <w:r>
              <w:rPr>
                <w:lang w:val="hy-AM" w:eastAsia="en-US"/>
              </w:rPr>
              <w:drawing>
                <wp:inline distT="0" distB="0" distL="0" distR="0">
                  <wp:extent cx="4180840" cy="375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840" cy="375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Armenian"/>
              </w:rPr>
              <w:t xml:space="preserve"> </w:t>
            </w:r>
            <w:r>
              <w:rPr>
                <w:rFonts w:cs="Arial" w:ascii="GHEA Grapalat" w:hAnsi="GHEA Grapalat"/>
                <w:i/>
                <w:iCs/>
                <w:lang w:val="en-US" w:eastAsia="en-US"/>
              </w:rPr>
              <w:t>Ориентационное</w:t>
            </w:r>
            <w:r>
              <w:rPr>
                <w:rFonts w:cs="Arial" w:ascii="GHEA Grapalat" w:hAnsi="GHEA Grapalat"/>
                <w:i/>
                <w:iCs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i/>
                <w:iCs/>
                <w:lang w:val="en-US" w:eastAsia="en-US"/>
              </w:rPr>
              <w:t>изображение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5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3:00Z</dcterms:created>
  <dc:creator>ShSergey</dc:creator>
  <dc:description/>
  <cp:keywords/>
  <dc:language>en-US</dc:language>
  <cp:lastModifiedBy>User</cp:lastModifiedBy>
  <cp:lastPrinted>2026-01-13T12:22:00Z</cp:lastPrinted>
  <dcterms:modified xsi:type="dcterms:W3CDTF">2026-01-13T10:05:00Z</dcterms:modified>
  <cp:revision>136</cp:revision>
  <dc:subject/>
  <dc:title>ՀՀ ՖՆ աշխատակազմի հաշվապահական հաշվառման</dc:title>
</cp:coreProperties>
</file>